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2.09.2015    № 351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2.09.2015   № 351)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7 272,9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900,1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66,1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89,9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3 913,0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272,9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1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1-30T08:22:00Z</dcterms:modified>
  <cp:revision>134</cp:revision>
  <dc:subject/>
  <dc:title>ПРИЛОЖЕНИЕ</dc:title>
</cp:coreProperties>
</file>